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350-2043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2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ктоб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22.</w:t>
      </w:r>
      <w:r>
        <w:rPr>
          <w:rFonts w:cs="Arial" w:ascii="Arial" w:hAnsi="Arial"/>
          <w:sz w:val="22"/>
          <w:szCs w:val="22"/>
          <w:lang w:val="sr-Latn-RS"/>
        </w:rPr>
        <w:t xml:space="preserve"> октобра </w:t>
      </w:r>
      <w:r>
        <w:rPr>
          <w:rFonts w:cs="Arial" w:ascii="Arial" w:hAnsi="Arial"/>
          <w:sz w:val="22"/>
          <w:szCs w:val="22"/>
          <w:lang w:val="sr-RS"/>
        </w:rPr>
        <w:t>20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говора о изради пројектно-техничке документациј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закључење Уговора о изради пројектно-техничке документације, између Јавног предузећа „Урбанизам“ Крагујевац и Града Крагујевца чији је предмет израда пројектно-техничке документације за израду Идејног решења (ИДР), Пројекта за грађевинску дозволу (ПГД) реконструкције Трга војводе Радомира Путника и дела пешачке зоне у Крагујевц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Средства за израду пројектно-техничке докуметације Идејног решења (ИДР) и Пројекта за грађевинску дозволу (ПГД) реконструкције Трга војводе Радомира Путника и дела пешачке зоне у Крагујевцу планирана су Одлуком о буџету града Крагујевца за 2021. годину („Службени лист града Крагујевца“ број 38/20 и 16/21) на Разделу 11 – Градска управа за развој и инвестиције, Програм 1 – Становање, урбанизам и просторно планирање, Програмска активност 0001 – Просторно и урбанистичко планирање, функција 620 – развој заједнице, Апропријација 615, економска класификација 511 – зграде и грађевински објекти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Уговор о изради пројектно-техничке документације у име града Крагујевца – Градске управе за развој и инвестиције, потписаће </w:t>
      </w:r>
      <w:r>
        <w:rPr>
          <w:rFonts w:cs="Arial" w:ascii="Arial" w:hAnsi="Arial"/>
          <w:sz w:val="22"/>
          <w:szCs w:val="22"/>
          <w:lang w:val="sr-RS"/>
        </w:rPr>
        <w:t>вршилац дужности начелника Градске управе за развој и инвестиције, Дејан Ружић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>Овај закључак објавити на огласној табли орган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Закључка о давању сагласности на закључење Уговора о изради пројектно-техничке документације (у даљем тексту: Закључак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а 01. октобра 2021. године</w:t>
      </w:r>
      <w:r>
        <w:rPr>
          <w:rFonts w:cs="Arial" w:ascii="Arial" w:hAnsi="Arial"/>
          <w:sz w:val="22"/>
          <w:szCs w:val="22"/>
          <w:lang w:val="sr-Latn-RS"/>
        </w:rPr>
        <w:t xml:space="preserve"> J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Latn-RS"/>
        </w:rPr>
        <w:t xml:space="preserve"> „</w:t>
      </w:r>
      <w:r>
        <w:rPr>
          <w:rFonts w:cs="Arial" w:ascii="Arial" w:hAnsi="Arial"/>
          <w:sz w:val="22"/>
          <w:szCs w:val="22"/>
          <w:lang w:val="sr-RS"/>
        </w:rPr>
        <w:t>Урбанизам</w:t>
      </w:r>
      <w:r>
        <w:rPr>
          <w:rFonts w:cs="Arial" w:ascii="Arial" w:hAnsi="Arial"/>
          <w:sz w:val="22"/>
          <w:szCs w:val="22"/>
          <w:lang w:val="sr-Latn-RS"/>
        </w:rPr>
        <w:t xml:space="preserve">“- </w:t>
      </w:r>
      <w:r>
        <w:rPr>
          <w:rFonts w:cs="Arial" w:ascii="Arial" w:hAnsi="Arial"/>
          <w:sz w:val="22"/>
          <w:szCs w:val="22"/>
          <w:lang w:val="sr-RS"/>
        </w:rPr>
        <w:t>Крагујевац доставио је граду Крагујевцу – Градској управи за развој и инвестиције понуду за израду пројектно-техничке документације Идејног решења (ИДР), Пројекта за грађевинску дозволу (ПГД) реконструкција Трга војводе Радомира Путника и дела пешачке зоне у Крагујевцу под бројем II 2423 дана 30. септембра 2021. године у ком је наведено да је вредност израде техничке документације 8.280.000,00 динара са ПДВ-ом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з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ење уговора, за израду пројектно-техничке документације Идејног решења (ИДР), Пројекта за грађевинску дозволу (ПГД) реконструција Трга војводе Радомира Путника и дела пешачке зоне у Крагујевц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праве за финансије и јавне набавке, Секретаријат за финансијске послове директних буџетских корисника, Одељење финансијских послова за управу за инвестиције и развој, управе за имовину, урбанизма и озакоњењ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ставила је мишљење број 20/21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XXVI-01-III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 11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10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2021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одине да су средства за израду идејног решења (ИДР) и Пројекта за грађевинску дозволу (ПГД) реконструкције Трга војводе Радомира Путника и дела пешачке зоне у Крагујевцу планирана Одлуком о буџету града Крагујевца за 2021. годину („Службени лист града Крагујевца“ број 38/20 и 16/21) у Разделу 11 – Градска управа за развој и инвестиције, Програм 1 – Становање, урбанизам и просторно планирање, Програмска активност 0001 – Просторно и урбанистичко планирање, функција 620 – развој заједнице, Апропријација 615, економска класификација 511 – зграде и грађевински објек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Мишљење M-291/21 од 12.10.2021. године, да је сагласно са формално-правном природом предложеног Нацрта Уговора.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чети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је дата сагласност на закључење Уговора о изради пројектно-техничке документације, између Јавног предузећа „Урбанизам“- Крагујевац и Града Крагујевца чији је предмет израда пројектно</w:t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>техничке документације за израду Идејног решења (ИДР), Пројекта за грађевинску дозволу (ПГД) реконструкције Трга војводе Радомира Путника и дела пешачке зоне у Крагујевц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су средства за израду идејног решења (ИДР) и Пројекта за грађевинску дозволу (ПГД) реконструкције Трга војводе Радомира Путника и дела пешачке зоне у Крагујевцу планирана Одлуком о буџету града Крагујевца за 2021. годину („Службени лист града Крагујевца“ број 38/20 и 16/21)  на Разделу 11 – Градска управа за развој и инвестиције, Програм 1 – Становање, урбанизам и просторно планирање, Програмска активност 0001 – Просторно и урбанистичко планирање, функција 620 – развој заједнице, Апропријација 615, економска класификација 511 – зграде и грађевински објек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Уговор о изради пројектно-техничке документације у име града Крагујевца – Градске управе за развој и инвестиције, потписати вршилац дужности начелника Градске управе за развој и инвестиције Дејан Ружић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V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дефинисана обавеза објављивања Закључка Градског већа на огласној табли органа Града.</w:t>
        <w:tab/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  <w:t>Никола Даш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.д. Начелника Градске управе,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 за финансије, Проф. др Ненад Станишић _______________________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1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5:33:00Z</dcterms:created>
  <dc:creator>PC1</dc:creator>
  <dc:description/>
  <cp:keywords/>
  <dc:language>en-US</dc:language>
  <cp:lastModifiedBy>hhhggrreeww</cp:lastModifiedBy>
  <cp:lastPrinted>2021-10-14T11:19:00Z</cp:lastPrinted>
  <dcterms:modified xsi:type="dcterms:W3CDTF">2021-10-25T05:58:00Z</dcterms:modified>
  <cp:revision>93</cp:revision>
  <dc:subject/>
  <dc:title>ГРАД КРАГУЈЕВАЦ</dc:title>
</cp:coreProperties>
</file>